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7.</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tility Se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wnblast Roof Exhaus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blast Roof Exhaus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ll Exhaus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 and Wall Cabine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bine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quare In-Line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ubular In-Line Centrifugal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xed Flow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peller Wall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neaxial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ntrifugal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boratory Fume Exhaust Fan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s furnished, but not installed, under this Section include roof curbs for roof-mounted exhaust fans.</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ject Altitude:  Base air ratings on actual site elev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ing Limits:  Classify according to AMCA 99.</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Schedule:  The following information is described in an equipment schedule on the Draw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Fan performance data including capacities, outlet velocities, static pressures, sound power characteristics, motor requirements, and electrical characteristic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 arrangement including wheel configuration, inlet and discharge configurations, and required accessorie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Section 23 05 00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Utility Se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wnblast Roof Exhaus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blast Roof Exhaus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ll Exhaus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 and Wall Cabine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binet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quare In-Line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ubular In-Line Centrifugal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xed Flow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peller Wall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neaxial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ntrifugal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boratory Fume Exhaust Fan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actory authorized service representative report.</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 Standard:  Provide components that comply with NFPA 70 and that are listed and labeled by UL.</w:t>
      </w:r>
    </w:p>
    <w:p>
      <w:pPr>
        <w:pStyle w:val="Normal"/>
        <w:numPr>
          <w:ilvl w:val="2"/>
          <w:numId w:val="3"/>
        </w:numPr>
        <w:spacing w:before="240" w:after="0"/>
        <w:jc w:val="both"/>
        <w:rPr>
          <w:rFonts w:ascii="Arial" w:hAnsi="Arial" w:cs="Arial"/>
          <w:sz w:val="20"/>
          <w:szCs w:val="20"/>
        </w:rPr>
      </w:pPr>
      <w:r>
        <w:rPr>
          <w:rFonts w:cs="Arial" w:ascii="Arial" w:hAnsi="Arial"/>
          <w:sz w:val="20"/>
          <w:szCs w:val="20"/>
        </w:rPr>
        <w:t>Listing and Labeling:  Provide electrically operated fixtures specified in this Section that are listed and labeled by UL.</w:t>
      </w:r>
    </w:p>
    <w:p>
      <w:pPr>
        <w:pStyle w:val="Normal"/>
        <w:numPr>
          <w:ilvl w:val="3"/>
          <w:numId w:val="3"/>
        </w:numPr>
        <w:spacing w:before="240" w:after="0"/>
        <w:jc w:val="both"/>
        <w:rPr>
          <w:rFonts w:ascii="Arial" w:hAnsi="Arial" w:cs="Arial"/>
          <w:sz w:val="20"/>
          <w:szCs w:val="20"/>
        </w:rPr>
      </w:pPr>
      <w:r>
        <w:rPr>
          <w:rFonts w:cs="Arial" w:ascii="Arial" w:hAnsi="Arial"/>
          <w:sz w:val="20"/>
          <w:szCs w:val="20"/>
        </w:rPr>
        <w:t>The Terms "Listed" and "Labeled":  As defined in the National Electrical Code, Article 100.</w:t>
      </w:r>
    </w:p>
    <w:p>
      <w:pPr>
        <w:pStyle w:val="Normal"/>
        <w:numPr>
          <w:ilvl w:val="2"/>
          <w:numId w:val="3"/>
        </w:numPr>
        <w:spacing w:before="240" w:after="0"/>
        <w:jc w:val="both"/>
        <w:rPr>
          <w:rFonts w:ascii="Arial" w:hAnsi="Arial" w:cs="Arial"/>
          <w:sz w:val="20"/>
          <w:szCs w:val="20"/>
        </w:rPr>
      </w:pPr>
      <w:r>
        <w:rPr>
          <w:rFonts w:cs="Arial" w:ascii="Arial" w:hAnsi="Arial"/>
          <w:sz w:val="20"/>
          <w:szCs w:val="20"/>
        </w:rPr>
        <w:t>AMCA Compliance:  Provide products that meet performance requirements and are licensed to use the AMCA Seal.</w:t>
      </w:r>
    </w:p>
    <w:p>
      <w:pPr>
        <w:pStyle w:val="Normal"/>
        <w:numPr>
          <w:ilvl w:val="2"/>
          <w:numId w:val="3"/>
        </w:numPr>
        <w:spacing w:before="240" w:after="0"/>
        <w:jc w:val="both"/>
        <w:rPr>
          <w:rFonts w:ascii="Arial" w:hAnsi="Arial" w:cs="Arial"/>
          <w:sz w:val="20"/>
          <w:szCs w:val="20"/>
        </w:rPr>
      </w:pPr>
      <w:r>
        <w:rPr>
          <w:rFonts w:cs="Arial" w:ascii="Arial" w:hAnsi="Arial"/>
          <w:sz w:val="20"/>
          <w:szCs w:val="20"/>
        </w:rPr>
        <w:t>NEMA Compliance:  Provide components required as part of fans that comply with applicable NEMA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Requirements:  The following factory test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Sound Power Level Ratings:  Comply with AMCA 301, "Methods for Calculating Fan Sound Ratings From Laboratory Test Data."  Test fans according to AMCA 300, "Reverberant Room Method for Sound Testing of Fans."  Label fans with the AMCA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 Performance Ratings:  Establish flow rate, pressure, power, air density, speed of rotation, and efficiency by factory tests and ratings according to AMCA 210, "Laboratory Methods of Testing Fans for Ra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PROJECT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Measurements:  Verify dimensions by field measurements.  Verify clearances.</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operate fans until ductwork is clean, filters are in place, bearings are lubricated, and fans have been commission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 AND SCHEDU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the size and location of structural steel support member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the installation of roof curbs, equipment supports, and roof penetrations.  Roof specialties are specified in Division 07 S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one set of belts for each belt-driven fan that match products installed, are packaged with protective covering for storage, and are identified with labels clearly describing cont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eliver fans as factory-assembled units, to the extent allowable by shipping limitations, with moisture proof protective crating and covering.</w:t>
      </w:r>
    </w:p>
    <w:p>
      <w:pPr>
        <w:pStyle w:val="Normal"/>
        <w:numPr>
          <w:ilvl w:val="2"/>
          <w:numId w:val="3"/>
        </w:numPr>
        <w:spacing w:before="240" w:after="0"/>
        <w:jc w:val="both"/>
        <w:rPr>
          <w:rFonts w:ascii="Arial" w:hAnsi="Arial" w:cs="Arial"/>
          <w:sz w:val="20"/>
          <w:szCs w:val="20"/>
        </w:rPr>
      </w:pPr>
      <w:r>
        <w:rPr>
          <w:rFonts w:cs="Arial" w:ascii="Arial" w:hAnsi="Arial"/>
          <w:sz w:val="20"/>
          <w:szCs w:val="20"/>
        </w:rPr>
        <w:t>Lift and support units with the manufacturer's designated lifting or supporting p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Fans shall not be exposed to moisture or dust during construction or storage.</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UTILITY SET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tility Set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erovent,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elt-driven centrifugal fans consisting of housing, wheel, fan shaft, bearings, motor, drive assembly,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4-gauge steel with side sheets fastened with a deep lock seam or welded to scroll sheets.</w:t>
      </w:r>
    </w:p>
    <w:p>
      <w:pPr>
        <w:pStyle w:val="Normal"/>
        <w:numPr>
          <w:ilvl w:val="3"/>
          <w:numId w:val="3"/>
        </w:numPr>
        <w:spacing w:before="240" w:after="0"/>
        <w:jc w:val="both"/>
        <w:rPr>
          <w:rFonts w:ascii="Arial" w:hAnsi="Arial" w:cs="Arial"/>
          <w:sz w:val="20"/>
          <w:szCs w:val="20"/>
        </w:rPr>
      </w:pPr>
      <w:r>
        <w:rPr>
          <w:rFonts w:cs="Arial" w:ascii="Arial" w:hAnsi="Arial"/>
          <w:sz w:val="20"/>
          <w:szCs w:val="20"/>
        </w:rPr>
        <w:t>Housings Discharge Arrangement:  Adjustable to 8 standard pos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s:  Single width, single inlet, welded to cast-iron or cast-steel hub and spun-steel inlet cone, with hub keyed to shaft.</w:t>
      </w:r>
    </w:p>
    <w:p>
      <w:pPr>
        <w:pStyle w:val="Normal"/>
        <w:numPr>
          <w:ilvl w:val="3"/>
          <w:numId w:val="3"/>
        </w:numPr>
        <w:spacing w:before="240" w:after="0"/>
        <w:jc w:val="both"/>
        <w:rPr>
          <w:rFonts w:ascii="Arial" w:hAnsi="Arial" w:cs="Arial"/>
          <w:sz w:val="20"/>
          <w:szCs w:val="20"/>
        </w:rPr>
      </w:pPr>
      <w:r>
        <w:rPr>
          <w:rFonts w:cs="Arial" w:ascii="Arial" w:hAnsi="Arial"/>
          <w:sz w:val="20"/>
          <w:szCs w:val="20"/>
        </w:rPr>
        <w:t>Blade Material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 Type:  Die formed, backward inclined or forward curved, as scheduled.</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Shaft:  Turned, ground, and polished steel keyed to wheel hub.</w:t>
      </w:r>
    </w:p>
    <w:p>
      <w:pPr>
        <w:pStyle w:val="Normal"/>
        <w:numPr>
          <w:ilvl w:val="2"/>
          <w:numId w:val="3"/>
        </w:numPr>
        <w:spacing w:before="240" w:after="0"/>
        <w:jc w:val="both"/>
        <w:rPr>
          <w:rFonts w:ascii="Arial" w:hAnsi="Arial" w:cs="Arial"/>
          <w:sz w:val="20"/>
          <w:szCs w:val="20"/>
        </w:rPr>
      </w:pPr>
      <w:r>
        <w:rPr>
          <w:rFonts w:cs="Arial" w:ascii="Arial" w:hAnsi="Arial"/>
          <w:sz w:val="20"/>
          <w:szCs w:val="20"/>
        </w:rPr>
        <w:t>Bearings:  Heavy duty regreasable ball type, pillow block cast iron housing, minimum L50 life in excess of 200,000 hours.</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 Drives:  Factory mounted, with final alignment and belt adjustment made after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Service Factor Based on Fan Motor:  1.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Pulleys:  Adjustable pitch for use with motors through 5 horsepower (HP); fixed pitch for use with motors larger than 5 HP.  Select pulley so pitch adjustment is at the middle of the adjustment range at fan design condi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s:  Oil resistant, nonsparking, and nonstatic; matched sets for multiple belt dri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 Guards:  Fabricate of steel for motors mounted on the outside of the fan cabinet.</w:t>
      </w:r>
    </w:p>
    <w:p>
      <w:pPr>
        <w:pStyle w:val="Normal"/>
        <w:numPr>
          <w:ilvl w:val="2"/>
          <w:numId w:val="3"/>
        </w:numPr>
        <w:spacing w:before="240" w:after="0"/>
        <w:jc w:val="both"/>
        <w:rPr/>
      </w:pPr>
      <w:r>
        <w:rPr>
          <w:rFonts w:cs="Arial" w:ascii="Arial" w:hAnsi="Arial"/>
          <w:sz w:val="20"/>
          <w:szCs w:val="20"/>
        </w:rPr>
        <w:t>Finish: [Baked polyester powder coating, electrostatically applied][Air dried phenolic resi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accessorie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Backdraft Dampers:  Gravity actuated with counterweight and interlocking aluminum blades and felt edges in steel frame installed on fan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ess Doors:  Gasketed doors with latch-type hand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roll Dampers:  Single-blade damper installed at fan scroll top with adjustable link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ark-Resistant Construction:  AMCA 99 construction,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Screens:  Removable wire me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 Connections:  3/4-inch threaded coupling drain connection installed at lowest point of hou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ather Hoods:  Weather resistant with stamped vents over motor and drive compart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 Connection:  Threaded drain connection with plug.</w:t>
      </w:r>
    </w:p>
    <w:p>
      <w:pPr>
        <w:pStyle w:val="Normal"/>
        <w:numPr>
          <w:ilvl w:val="1"/>
          <w:numId w:val="3"/>
        </w:numPr>
        <w:spacing w:before="240" w:after="0"/>
        <w:jc w:val="both"/>
        <w:rPr>
          <w:rFonts w:ascii="Arial" w:hAnsi="Arial" w:cs="Arial"/>
          <w:sz w:val="20"/>
          <w:szCs w:val="20"/>
        </w:rPr>
      </w:pPr>
      <w:r>
        <w:rPr>
          <w:rFonts w:cs="Arial" w:ascii="Arial" w:hAnsi="Arial"/>
          <w:sz w:val="20"/>
          <w:szCs w:val="20"/>
        </w:rPr>
        <w:t>DOWNBLAST ROOF EXHAUST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ownblast Roof Exhaust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nn Venti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elt-driven or direct-drive downblast centrifugal fans as indicated, consisting of housing, wheel, fan shaft, bearings, motor, drive assembly, curb base,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6-gauge spun-aluminum, removable dome top and outlet baffle, square one-piece aluminum base with welded corners; venturi inlet cone, and integral conduit chase.</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  Aluminum hub and wheel with backward-inclined blades.</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Driven Units:  Motor mounted out of airstream on vibration isolator with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Bearings:  Heavy duty regreasable ball type, pillow block cast iron housing, minimum L50 life in excess of 200,0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Drives:  Precision machined cast iron type, sized for 150 percent of motor horsepower.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s:  Oil and heat resistant, nonstatic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Drive Units:  Motor mounted in airstream on vibration iso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Bird Screen:  1/2-inch wire mesh, aluminum or brass wire.</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item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Variable-Speed Controller:  Solid-state control to reduce speed from 100 percent to 50 percent, mount [under fan housing][as indicated on pl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mper:  Counterbalanced, parallel-blade, backdraft dampers mounted in curb base; factory set to close when fan sto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f Curbs:  Provide roof curbs that are compatible with the roof type.  Refer to general construction drawings and specifications for roof types.  Minimum 0.08-inch aluminum, welded corners, rigid fiberglass insulation, minimum [12][18]-inch high, and wood nailer. Size as required to suit roof opening and fan base.</w:t>
      </w:r>
    </w:p>
    <w:p>
      <w:pPr>
        <w:pStyle w:val="Normal"/>
        <w:numPr>
          <w:ilvl w:val="4"/>
          <w:numId w:val="3"/>
        </w:numPr>
        <w:spacing w:before="240" w:after="0"/>
        <w:jc w:val="both"/>
        <w:rPr>
          <w:rFonts w:ascii="Arial" w:hAnsi="Arial" w:cs="Arial"/>
          <w:sz w:val="20"/>
          <w:szCs w:val="20"/>
        </w:rPr>
      </w:pPr>
      <w:r>
        <w:rPr>
          <w:rFonts w:cs="Arial" w:ascii="Arial" w:hAnsi="Arial"/>
          <w:sz w:val="20"/>
          <w:szCs w:val="20"/>
        </w:rPr>
        <w:t>Configuration:  Provide roof curbs that are compatible with the roof type.  Refer to general construction drawings and specifications for roof types.</w:t>
      </w:r>
    </w:p>
    <w:p>
      <w:pPr>
        <w:pStyle w:val="Normal"/>
        <w:numPr>
          <w:ilvl w:val="1"/>
          <w:numId w:val="3"/>
        </w:numPr>
        <w:spacing w:before="240" w:after="0"/>
        <w:jc w:val="both"/>
        <w:rPr>
          <w:rFonts w:ascii="Arial" w:hAnsi="Arial" w:cs="Arial"/>
          <w:sz w:val="20"/>
          <w:szCs w:val="20"/>
        </w:rPr>
      </w:pPr>
      <w:r>
        <w:rPr>
          <w:rFonts w:cs="Arial" w:ascii="Arial" w:hAnsi="Arial"/>
          <w:sz w:val="20"/>
          <w:szCs w:val="20"/>
        </w:rPr>
        <w:t>UPBLAST ROOF EXHAUST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pblast Roof Exhaust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nn Venti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elt-driven or direct-drive upblast centrifugal fans as indicated, consisting of housing, wheel, fan shaft, bearings, motor, drive assembly, curb base,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6-gauge, spun-aluminum, two-piece top including windband, square one-piece aluminum base with welded corners; venturi inlet cone, and integral conduit chase.</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  Aluminum hub and wheel with backward-inclined blades.</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Driven Units:  Motor mounted out of airstream on vibration isolator with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Bearings:  Heavy duty regreasable ball type, pillow block cast iron housing, minimum L50 life in excess of 200,0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Drives:  Precision machined cast iron type, sized for 150 percent of motor horsepower.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s:  Oil and heat resistant, nonstatic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Drive Units:  Motor mounted in airstream on vibration iso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Bird Screen:  1/2-inch wire mesh, aluminum or brass wire.</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item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Variable-Speed Controller:  Solid-state control to reduce speed from 100 percent to 50 percent, mount [under fan housing][as indicated on pl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mper:  Counterbalanced, parallel-blade, backdraft dampers mounted in curb base; factory set to close when fan sto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ease Trough:  Continuously welded aluminum trough and removable li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f Curbs:  Provide roof curbs that are compatible with the roof type.  Refer to general construction drawings and specifications for roof types.  Minimum 0.08-inch aluminum, welded corners, rigid fiberglass insulation, minimum [12][18]-inch, and wood nailer.  Size as required to suit roof opening and fan b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nt Extension:  Provide vent extension for minimum 40-inch discharge height.</w:t>
      </w:r>
    </w:p>
    <w:p>
      <w:pPr>
        <w:pStyle w:val="Normal"/>
        <w:numPr>
          <w:ilvl w:val="1"/>
          <w:numId w:val="3"/>
        </w:numPr>
        <w:spacing w:before="240" w:after="0"/>
        <w:jc w:val="both"/>
        <w:rPr>
          <w:rFonts w:ascii="Arial" w:hAnsi="Arial" w:cs="Arial"/>
          <w:sz w:val="20"/>
          <w:szCs w:val="20"/>
        </w:rPr>
      </w:pPr>
      <w:r>
        <w:rPr>
          <w:rFonts w:cs="Arial" w:ascii="Arial" w:hAnsi="Arial"/>
          <w:sz w:val="20"/>
          <w:szCs w:val="20"/>
        </w:rPr>
        <w:t>WALL EXHAUST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Wall Exhaust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nn Venti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elt-driven or direct-drive centrifugal fans as indicated, consisting of housing, wheel, fan shaft, bearings, motor, drive assembly, curb base,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6-gauge, spun-aluminum, two-piece cap including windband, wall flange; inlet cone, and integral conduit chase.</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  Aluminum hub and wheel with backward-inclined blades.</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Driven Units:  Motor mounted out of airstream on vibration isolator with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Bearings:  Heavy duty regreasable ball type, pillow block cast iron housing, minimum L50 life in excess of 200,0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Drives:  Precision machined cast iron type, sized for 150 percent of motor horsepower.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s:  Oil and heat resistant, nonstatic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Drive Units:  Motor mounted in airstream on vibration iso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Bird Screen:  1/2-inch wire mesh, aluminum or brass wire.</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item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Variable-Speed Controller:  Solid-state control to reduce speed from 100 percent to 50 percent, mount [under fan housing][as indicated on pl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mper:  Counterbalanced, parallel-blade, backdraft dampers mounted in curb base; factory set to close when fan stops.</w:t>
      </w:r>
    </w:p>
    <w:p>
      <w:pPr>
        <w:pStyle w:val="Normal"/>
        <w:numPr>
          <w:ilvl w:val="1"/>
          <w:numId w:val="3"/>
        </w:numPr>
        <w:spacing w:before="240" w:after="0"/>
        <w:jc w:val="both"/>
        <w:rPr>
          <w:rFonts w:ascii="Arial" w:hAnsi="Arial" w:cs="Arial"/>
          <w:sz w:val="20"/>
          <w:szCs w:val="20"/>
        </w:rPr>
      </w:pPr>
      <w:r>
        <w:rPr>
          <w:rFonts w:cs="Arial" w:ascii="Arial" w:hAnsi="Arial"/>
          <w:sz w:val="20"/>
          <w:szCs w:val="20"/>
        </w:rPr>
        <w:t>CEILING AND WALL CABINET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eiling and Wall Cabinet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enn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nn Venti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entrifugal fans designed for installing in ceiling or wall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22-gauge galvanized steel lined with acoustical insulation, complete with backdraft damper.</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  Centrifugal forward curved wheel directly mounted on motor shaft.  Fan shrouds, motor, and fan wheel shall be removable for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Open drip proof type with permanently lubricated sealed bearings and include impedance or thermal overload 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rille:  Aluminum, coated with baked enamel, white.</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item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Variable Speed Controller:  Solid-state control to reduce speed from 100 percent to 50 percent, mount [on fan housing][as indicated on pl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f or Wall Caps:  Complete with integral flashing, backdraft damper, and birdscreen.  Refer to general construction drawings and specifications for roof and wall types.</w:t>
      </w:r>
    </w:p>
    <w:p>
      <w:pPr>
        <w:pStyle w:val="Normal"/>
        <w:numPr>
          <w:ilvl w:val="1"/>
          <w:numId w:val="3"/>
        </w:numPr>
        <w:spacing w:before="240" w:after="0"/>
        <w:jc w:val="both"/>
        <w:rPr>
          <w:rFonts w:ascii="Arial" w:hAnsi="Arial" w:cs="Arial"/>
          <w:sz w:val="20"/>
          <w:szCs w:val="20"/>
        </w:rPr>
      </w:pPr>
      <w:r>
        <w:rPr>
          <w:rFonts w:cs="Arial" w:ascii="Arial" w:hAnsi="Arial"/>
          <w:sz w:val="20"/>
          <w:szCs w:val="20"/>
        </w:rPr>
        <w:t>SQUARE IN-LINE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quare In-Line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nn Venti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quare in-line, belt-driven or direct-drive centrifugal fans as indicated, consisting of housing, wheel, fan shaft, bearings, drive assembly, motor, mounting bracket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8-gauge steel with integral duct collars.  Bolted access doors on three sides, sealed with closed cell neoprene gaske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  Aluminum hub and wheel with backward-inclined blades.</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Driven Units:  Motor mounted out of airstream on vibration isolator with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Bearings:  Heavy duty regreasable ball type, pillow block cast iron housing, minimum L50 life in excess of 200,0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ives:  Precision machined cast iron type, sized for 150 percent of motor horsepow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s:  Oil and heat resistant, nonstatic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Drive Units:  Motor mounted in airstream on vibration isolators.</w:t>
      </w:r>
    </w:p>
    <w:p>
      <w:pPr>
        <w:pStyle w:val="Normal"/>
        <w:numPr>
          <w:ilvl w:val="2"/>
          <w:numId w:val="3"/>
        </w:numPr>
        <w:spacing w:before="240" w:after="0"/>
        <w:jc w:val="both"/>
        <w:rPr/>
      </w:pPr>
      <w:r>
        <w:rPr>
          <w:rFonts w:cs="Arial" w:ascii="Arial" w:hAnsi="Arial"/>
          <w:sz w:val="20"/>
          <w:szCs w:val="20"/>
        </w:rPr>
        <w:t>Finish: [Baked polyester powder coating, electrostatically applied][Air dried phenolic resi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accessorie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Variable-Speed Controller:  Solid-state control to reduce speed from 100 percent to 50 percent, mount [on fan housing][as indicated on pl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ed Housing:  Fan housing and motor cover lined with fiberglass duct lin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Discharge Guards:  Minimum 16-gauge 1/2-inch by 1-inch screen, complete with mounting frame.</w:t>
      </w:r>
    </w:p>
    <w:p>
      <w:pPr>
        <w:pStyle w:val="Normal"/>
        <w:numPr>
          <w:ilvl w:val="1"/>
          <w:numId w:val="3"/>
        </w:numPr>
        <w:spacing w:before="240" w:after="0"/>
        <w:jc w:val="both"/>
        <w:rPr>
          <w:rFonts w:ascii="Arial" w:hAnsi="Arial" w:cs="Arial"/>
          <w:sz w:val="20"/>
          <w:szCs w:val="20"/>
        </w:rPr>
      </w:pPr>
      <w:r>
        <w:rPr>
          <w:rFonts w:cs="Arial" w:ascii="Arial" w:hAnsi="Arial"/>
          <w:sz w:val="20"/>
          <w:szCs w:val="20"/>
        </w:rPr>
        <w:t>PROPELLER WALL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opeller Wall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nn Venti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elt-driven or direct-drive propeller wall fans, as indicated, consisting of fan blades, hub, housing, orifice ring, motor, drive,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4-gauge steel, bolted and welded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peller:  Cast aluminum airfoil design with cast aluminum hub.</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Driven Units:  Motor mounted out of airstream on vibration isolator with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Bearings:  Heavy duty regreasable ball type, pillow block cast iron housing, minimum L50 life in excess of 200,000 hou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Drives:  Precision machined cast iron type, sized for 150 percent of motor horsepower.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s:  Oil and heat resistant, nonstatic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Drive Units:  Motor mounted in airstream on vibration isolators.</w:t>
      </w:r>
    </w:p>
    <w:p>
      <w:pPr>
        <w:pStyle w:val="Normal"/>
        <w:numPr>
          <w:ilvl w:val="2"/>
          <w:numId w:val="3"/>
        </w:numPr>
        <w:spacing w:before="240" w:after="0"/>
        <w:jc w:val="both"/>
        <w:rPr/>
      </w:pPr>
      <w:r>
        <w:rPr>
          <w:rFonts w:cs="Arial" w:ascii="Arial" w:hAnsi="Arial"/>
          <w:sz w:val="20"/>
          <w:szCs w:val="20"/>
        </w:rPr>
        <w:t>Finish: [Baked polyester powder coating, electrostatically applied][Air dried phenolic resi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accessorie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Backdraft Damper:  Aluminum blades in aluminum frame, interlocked blades with nylon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Side Back Guard:  Steel, conforming to OSHA specifications, removable for maintenan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ll Sleeve:  Steel to match fan and accessory si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athershield Hood:  Steel to match fan and accessory si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athershield Front Guard:  Steel with expanded metal scree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riable-Speed Controller:  Solid-state control to reduce speed from 100 percent to 50 percent, mount [on fan housing][as indicated on plans].</w:t>
      </w:r>
    </w:p>
    <w:p>
      <w:pPr>
        <w:pStyle w:val="Normal"/>
        <w:numPr>
          <w:ilvl w:val="1"/>
          <w:numId w:val="3"/>
        </w:numPr>
        <w:spacing w:before="240" w:after="0"/>
        <w:jc w:val="both"/>
        <w:rPr>
          <w:rFonts w:ascii="Arial" w:hAnsi="Arial" w:cs="Arial"/>
          <w:sz w:val="20"/>
          <w:szCs w:val="20"/>
        </w:rPr>
      </w:pPr>
      <w:r>
        <w:rPr>
          <w:rFonts w:cs="Arial" w:ascii="Arial" w:hAnsi="Arial"/>
          <w:sz w:val="20"/>
          <w:szCs w:val="20"/>
        </w:rPr>
        <w:t>CABINET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abinet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nn Venti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Duct mounted, belt-driven centrifugal cabinet fans as indicated, consisting of housing, wheel, fan shaft, bearings, drive assembly, motor, mounting bracket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8-gauge galvanized steel with integral duct collars, two removable access panels, and mounting brac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  Steel scroll fan, double-width, double-inlet (DWDI), forward curved centrifugal type mounted on internal vibration iso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Bearings:  Permanently lubricated, sealed ball type, minimum L50 life in excess of 200,000 hours.</w:t>
      </w:r>
    </w:p>
    <w:p>
      <w:pPr>
        <w:pStyle w:val="Normal"/>
        <w:numPr>
          <w:ilvl w:val="2"/>
          <w:numId w:val="3"/>
        </w:numPr>
        <w:spacing w:before="240" w:after="0"/>
        <w:jc w:val="both"/>
        <w:rPr>
          <w:rFonts w:ascii="Arial" w:hAnsi="Arial" w:cs="Arial"/>
          <w:sz w:val="20"/>
          <w:szCs w:val="20"/>
        </w:rPr>
      </w:pPr>
      <w:r>
        <w:rPr>
          <w:rFonts w:cs="Arial" w:ascii="Arial" w:hAnsi="Arial"/>
          <w:sz w:val="20"/>
          <w:szCs w:val="20"/>
        </w:rPr>
        <w:t>Drives:  Precision machined cast iron type, sized for 150 percent of motor horsepower.</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s:  Oil and heat resistant, nonstatic type.</w:t>
      </w:r>
    </w:p>
    <w:p>
      <w:pPr>
        <w:pStyle w:val="Normal"/>
        <w:numPr>
          <w:ilvl w:val="2"/>
          <w:numId w:val="3"/>
        </w:numPr>
        <w:spacing w:before="240" w:after="0"/>
        <w:jc w:val="both"/>
        <w:rPr/>
      </w:pPr>
      <w:r>
        <w:rPr>
          <w:rFonts w:cs="Arial" w:ascii="Arial" w:hAnsi="Arial"/>
          <w:sz w:val="20"/>
          <w:szCs w:val="20"/>
        </w:rPr>
        <w:t>Finish: [Baked polyester powder coating, electrostatically applied][Air dried phenolic resi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accessorie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Variable-Speed Controller:  Solid-state control to reduce speed from 100 percent to 50 percent, mount [on fan housing][as indicated on pl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ed Housing:  Fan housing and motor cover lined with 1/2-inch fiberglass duct lin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Discharge Guards:  1/2 by 1/2-inch galvanized welded wire on a galvanized frame.</w:t>
      </w:r>
    </w:p>
    <w:p>
      <w:pPr>
        <w:pStyle w:val="Normal"/>
        <w:numPr>
          <w:ilvl w:val="1"/>
          <w:numId w:val="3"/>
        </w:numPr>
        <w:spacing w:before="240" w:after="0"/>
        <w:jc w:val="both"/>
        <w:rPr>
          <w:rFonts w:ascii="Arial" w:hAnsi="Arial" w:cs="Arial"/>
          <w:sz w:val="20"/>
          <w:szCs w:val="20"/>
        </w:rPr>
      </w:pPr>
      <w:r>
        <w:rPr>
          <w:rFonts w:cs="Arial" w:ascii="Arial" w:hAnsi="Arial"/>
          <w:sz w:val="20"/>
          <w:szCs w:val="20"/>
        </w:rPr>
        <w:t>VANEAXIAL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aneaxial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Barry Blow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icago Blowe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y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oo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Description:  Vaneaxial fans, belt-driven or direct-drive as indicated, consisting of fan wheel and housing, straightening vane section, factory-mounted motor, an inlet bell and outlet cone section, and accessories.  </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2-gauge steel with inlet bell and diffuser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Inlet Bell and Outlet Cone Connections:  Outer mounting frame and companion flanges; inlet bell and outlet cone shall be bolted to the fan hou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uide Vane Section:  Integral guide vanes downstream from the fan wheel designed to straighten the air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Hub and Blade-Bearing Assemblies:  Cast aluminum, machined and fitted with threaded bearing wells to receive blade-bearing assemblies.</w:t>
      </w:r>
    </w:p>
    <w:p>
      <w:pPr>
        <w:pStyle w:val="Normal"/>
        <w:numPr>
          <w:ilvl w:val="3"/>
          <w:numId w:val="3"/>
        </w:numPr>
        <w:spacing w:before="240" w:after="0"/>
        <w:jc w:val="both"/>
        <w:rPr>
          <w:rFonts w:ascii="Arial" w:hAnsi="Arial" w:cs="Arial"/>
          <w:sz w:val="20"/>
          <w:szCs w:val="20"/>
        </w:rPr>
      </w:pPr>
      <w:r>
        <w:rPr>
          <w:rFonts w:cs="Arial" w:ascii="Arial" w:hAnsi="Arial"/>
          <w:sz w:val="20"/>
          <w:szCs w:val="20"/>
        </w:rPr>
        <w:t>Blades:  Replaceable, cast aluminum; factory mounted and balanced to the hub assemb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 Shaft:  Turned, ground, and polished steel designed to operate at no more than 70 percent of the first critical speed at the top of the fan's speed ran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ly adjustable rotor blade.</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Shaft Bearings:  Heavy duty regreasable ball or roller type, minimum L50 life in excess of 200,000 hours.</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Drive Units:  Direct-driven motor located downstream of the rotor.</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Driven Units:  Factory mounted, with final alignment and belt adjustment made after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Service Factor Based on Fan Motor:  1.4.</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lleys:  Cast iron with split, tapered bushing, dynamically balanced at factor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Pulleys:  Adjustable pitch for use with motors through 5 HP; fixed pitch for use with motors larger than 5 HP.  Select pulley so pitch adjustment is at the middle of the adjustment range at fan design condi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s:  Oil resistant, nonsparking, and nonstatic; matched sets for multiple belt dri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 Guards:  Fabricate of steel for motors mounted on the outside of the fan cabin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Mount:  Adjustable bas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lable Pitch Blades:  Designed to automatically change pitch while fan is running.  Pitch control actuator contained in machined aluminum rotor.</w:t>
      </w:r>
    </w:p>
    <w:p>
      <w:pPr>
        <w:pStyle w:val="Normal"/>
        <w:numPr>
          <w:ilvl w:val="2"/>
          <w:numId w:val="3"/>
        </w:numPr>
        <w:spacing w:before="240" w:after="0"/>
        <w:jc w:val="both"/>
        <w:rPr/>
      </w:pPr>
      <w:r>
        <w:rPr>
          <w:rFonts w:cs="Arial" w:ascii="Arial" w:hAnsi="Arial"/>
          <w:sz w:val="20"/>
          <w:szCs w:val="20"/>
        </w:rPr>
        <w:t>Finish: [Baked polyester powder coating, electrostatically applied][Air dried phenolic resi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accessorie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anion Flanges:  Rolled-steel flan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and Outlet Screens:  Wire mesh screen on fans not connected to ductwor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w Measurement Port:  Pressure measurement taps installed in the inlet of the fan to detect and signal airflow readings to temperature-control systems.  Control devices and sequence of operation are specified in other Division 23 S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ENTRIFUGAL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entrifugal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erove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arry Blow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ane Co. (Th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elt-driven centrifugal fans consisting of housing, wheel, fan shaft, bearings, motor, drive assembly, and support structur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2-gauge steel, bolted and welded construction, continuously welded seam around fan housing, spun-metal inlet bell, and doors or panels to allow access to internal parts and components.  Use aluminum or stainless steel to fabricate fans downstream from humidifiers.</w:t>
      </w:r>
    </w:p>
    <w:p>
      <w:pPr>
        <w:pStyle w:val="Normal"/>
        <w:numPr>
          <w:ilvl w:val="3"/>
          <w:numId w:val="3"/>
        </w:numPr>
        <w:spacing w:before="240" w:after="0"/>
        <w:jc w:val="both"/>
        <w:rPr>
          <w:rFonts w:ascii="Arial" w:hAnsi="Arial" w:cs="Arial"/>
          <w:sz w:val="20"/>
          <w:szCs w:val="20"/>
        </w:rPr>
      </w:pPr>
      <w:r>
        <w:rPr>
          <w:rFonts w:cs="Arial" w:ascii="Arial" w:hAnsi="Arial"/>
          <w:sz w:val="20"/>
          <w:szCs w:val="20"/>
        </w:rPr>
        <w:t>Panel Bracing:  Steel angle- or channel-iron member supports for mounting and supporting fan scroll, wheel, motor, and accesso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brication Class:  AMCA 99 Class I, Class II, or Class III.</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rizontal Flanged Split Housing:  Bolted constru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ug Fans:  Fabricate without fan scroll and volute housing, with steel cabinet.</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s:</w:t>
      </w:r>
    </w:p>
    <w:p>
      <w:pPr>
        <w:pStyle w:val="Normal"/>
        <w:numPr>
          <w:ilvl w:val="3"/>
          <w:numId w:val="3"/>
        </w:numPr>
        <w:spacing w:before="240" w:after="0"/>
        <w:jc w:val="both"/>
        <w:rPr>
          <w:rFonts w:ascii="Arial" w:hAnsi="Arial" w:cs="Arial"/>
          <w:sz w:val="20"/>
          <w:szCs w:val="20"/>
        </w:rPr>
      </w:pPr>
      <w:r>
        <w:rPr>
          <w:rFonts w:cs="Arial" w:ascii="Arial" w:hAnsi="Arial"/>
          <w:sz w:val="20"/>
          <w:szCs w:val="20"/>
        </w:rPr>
        <w:t>Backward Inclined:  Steel or aluminum construction with curved inlet flange, back plate, backwardly inclined blades welded or riveted to flange and back plate; cast-iron or cast-steel hub riveted to back plate and fastened to shaft with set screw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ward Curved:  Black-enameled or galvanized steel construction with inlet flange, back plate, shallow blades with inlet and tip curved forward in direction of airflow, mechanically secured to flange and back plate; cast-steel hub swaged to back plate and fastened to shaft with set screw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foil Wheel:  Steel construction with smooth curved inlet flange; heavy back plate; hollow die-formed airfoil-shaped blades continuously welded at tip flange and back plate; cast-iron or cast-steel hub riveted to back plate and fastened to shaft with set screws.</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Shafts:</w:t>
      </w:r>
    </w:p>
    <w:p>
      <w:pPr>
        <w:pStyle w:val="Normal"/>
        <w:numPr>
          <w:ilvl w:val="3"/>
          <w:numId w:val="3"/>
        </w:numPr>
        <w:spacing w:before="240" w:after="0"/>
        <w:jc w:val="both"/>
        <w:rPr>
          <w:rFonts w:ascii="Arial" w:hAnsi="Arial" w:cs="Arial"/>
          <w:sz w:val="20"/>
          <w:szCs w:val="20"/>
        </w:rPr>
      </w:pPr>
      <w:r>
        <w:rPr>
          <w:rFonts w:cs="Arial" w:ascii="Arial" w:hAnsi="Arial"/>
          <w:sz w:val="20"/>
          <w:szCs w:val="20"/>
        </w:rPr>
        <w:t>Statically and dynamically balanced and selected for continuous operation at the maximum rated fan speed and motor horsepower (HP), with final alignment and belt adjustment made after instal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urned, ground, and polished hot-rolled steel with keyway.  Ship with a protective coating of lubricating oi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ed to operate at no more than 70 percent of the first critical speed at the top of the fan's speed range.</w:t>
      </w:r>
    </w:p>
    <w:p>
      <w:pPr>
        <w:pStyle w:val="Normal"/>
        <w:numPr>
          <w:ilvl w:val="2"/>
          <w:numId w:val="3"/>
        </w:numPr>
        <w:spacing w:before="240" w:after="0"/>
        <w:jc w:val="both"/>
        <w:rPr>
          <w:rFonts w:ascii="Arial" w:hAnsi="Arial" w:cs="Arial"/>
          <w:sz w:val="20"/>
          <w:szCs w:val="20"/>
        </w:rPr>
      </w:pPr>
      <w:r>
        <w:rPr>
          <w:rFonts w:cs="Arial" w:ascii="Arial" w:hAnsi="Arial"/>
          <w:sz w:val="20"/>
          <w:szCs w:val="20"/>
        </w:rPr>
        <w:t>Bearings:  Heavy duty regreasable ball type, pillow block cast iron housing, minimum L50 life in excess of 200,000 hours.</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 Drives:  Factory mounted, with final alignment and belt adjustment made after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Service Factor Based on Fan Motor:  1.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 Pulleys:  Cast iron or cast steel with split, tapered bushing, dynamically balanced at factor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Pulleys:  Adjustable pitch for use with motors through 5 HP; fixed pitch for use with motors larger than 5 HP.  Select pulley so pitch adjustment is at the middle of the adjustment range at fan design condi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s:  Oil resistant, nonsparking, and nonstatic; matched sets for multiple belt dri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 Guards:  Fabricate to comply with OSHA and SMACNA requirements; 0.1046-inch- thick, 3/4-inch diamond-mesh wire screen welded to steel angle frame or equivalent, prime coated.  Secure to fan or fan supports without short circuiting vibration isolation.  Include provision for adjustment of belt tension, lubrication, and use of tachometer with guard in pla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Mount:  Adjustable for belt tensioning.</w:t>
      </w:r>
    </w:p>
    <w:p>
      <w:pPr>
        <w:pStyle w:val="Normal"/>
        <w:numPr>
          <w:ilvl w:val="2"/>
          <w:numId w:val="3"/>
        </w:numPr>
        <w:spacing w:before="240" w:after="0"/>
        <w:jc w:val="both"/>
        <w:rPr/>
      </w:pPr>
      <w:r>
        <w:rPr>
          <w:rFonts w:cs="Arial" w:ascii="Arial" w:hAnsi="Arial"/>
          <w:sz w:val="20"/>
          <w:szCs w:val="20"/>
        </w:rPr>
        <w:t>Finish: [Baked polyester powder coating, electrostatically applied][Air dried phenolic resi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3"/>
        </w:numPr>
        <w:spacing w:before="240" w:after="0"/>
        <w:jc w:val="both"/>
        <w:rPr>
          <w:rFonts w:ascii="Arial" w:hAnsi="Arial" w:cs="Arial"/>
          <w:sz w:val="20"/>
          <w:szCs w:val="20"/>
        </w:rPr>
      </w:pPr>
      <w:r>
        <w:rPr>
          <w:rFonts w:cs="Arial" w:ascii="Arial" w:hAnsi="Arial"/>
          <w:sz w:val="20"/>
          <w:szCs w:val="20"/>
        </w:rPr>
        <w:t>Scroll Access Doors:  Shaped to conform to scroll, with quick-opening latches and gask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anion Flanges:  Galvanized steel, for duct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xed Inlet Vanes:  Steel, with fixed cantilevered vanes welded to inlet be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riable Inlet Vanes:  Steel, with blades supported at both ends with 2 permanently lubricated bearings.  Variable mechanism terminating in single control lever with control shaft for double-width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Inlet Vanes:  Steel, with blades cantilevered with 2 permanently lubricated bearings.  Variable mechanism out of air stream terminating in single control lever with control shaft for double-width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harge Dampers:  Heavy-duty steel assembly with [parallel][opposed] blades constructed of 2 plates formed around and welded to shaft, channel frame, sealed ball bearings, with blades linked out of air stream to single control le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Screens:  Galvanized steel welded grid screen, mounted inside shaft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roll Drain Connection:  1-inch steel pipe coupling welded to low point of fan scro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Cooler:  Metal disk between bearings and fan wheel, designed to dissipate heat from sha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ark-Resistant Construction:  AMCA 99 construction,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Seals:  Airtight seals installed around shaft on drive side of single-width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ather Cover:  Heavy-gage steel sheet with ventilation slots, bolted to housing.</w:t>
      </w:r>
    </w:p>
    <w:p>
      <w:pPr>
        <w:pStyle w:val="Normal"/>
        <w:numPr>
          <w:ilvl w:val="1"/>
          <w:numId w:val="3"/>
        </w:numPr>
        <w:spacing w:before="240" w:after="0"/>
        <w:jc w:val="both"/>
        <w:rPr>
          <w:rFonts w:ascii="Arial" w:hAnsi="Arial" w:cs="Arial"/>
          <w:sz w:val="20"/>
          <w:szCs w:val="20"/>
        </w:rPr>
      </w:pPr>
      <w:r>
        <w:rPr>
          <w:rFonts w:cs="Arial" w:ascii="Arial" w:hAnsi="Arial"/>
          <w:sz w:val="20"/>
          <w:szCs w:val="20"/>
        </w:rPr>
        <w:t>TUBULAR IN-LINE CENTRIFUGAL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ubular In-Line Centrifugal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Engineering &amp; Mf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erove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arry Blow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elt-driven centrifugal fans consisting of housing, wheel, fan shaft, bearings, motor, drive assembly, and support structur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1-gauge marine alloy aluminum, bolted and welded construction with inlet and outlet flanges.</w:t>
      </w:r>
    </w:p>
    <w:p>
      <w:pPr>
        <w:pStyle w:val="Normal"/>
        <w:numPr>
          <w:ilvl w:val="3"/>
          <w:numId w:val="3"/>
        </w:numPr>
        <w:spacing w:before="240" w:after="0"/>
        <w:jc w:val="both"/>
        <w:rPr>
          <w:rFonts w:ascii="Arial" w:hAnsi="Arial" w:cs="Arial"/>
          <w:sz w:val="20"/>
          <w:szCs w:val="20"/>
        </w:rPr>
      </w:pPr>
      <w:r>
        <w:rPr>
          <w:rFonts w:cs="Arial" w:ascii="Arial" w:hAnsi="Arial"/>
          <w:sz w:val="20"/>
          <w:szCs w:val="20"/>
        </w:rPr>
        <w:t>Straightening van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ackets suitable for horizontal or vertical moun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  Aluminum airfoil wheel welded to spun aluminum dome, bolted to aluminum hub assembly, hub keyed and locked to fan shaft.</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Bearings:  Heavy duty regreasable ball type, pillow block cast iron housing, minimum L50 life in excess of 200,000 hours.</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 Drives:  Factory mounted, with final alignment and belt adjustment made after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Service Factor Based on Fan Motor:  1.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 Pulleys:  Cast iron or cast steel with split, tapered bushing, dynamically balanced at factor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Pulleys:  Adjustable pitch for use with motors through 5 HP; fixed pitch for use with motors larger than 5 HP.  Select pulley so pitch adjustment is at the middle of the adjustment range at fan design condi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s:  Oil resistant, nonsparking, and nonstatic; matched sets for multiple belt dri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 Guards:  Fabricate to comply with OSHA and SMACNA requirements; 0.1046-inch- thick, 3/4-inch diamond-mesh wire screen welded to steel angle frame or equivalent, prime coated.  Secure to fan or fan supports without short circuiting vibration isolation.  Include provision for adjustment of belt tension, lubrication, and use of tachometer with guard in pla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Mount:  Adjustable for belt tensio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3"/>
        </w:numPr>
        <w:spacing w:before="240" w:after="0"/>
        <w:jc w:val="both"/>
        <w:rPr>
          <w:rFonts w:ascii="Arial" w:hAnsi="Arial" w:cs="Arial"/>
          <w:sz w:val="20"/>
          <w:szCs w:val="20"/>
        </w:rPr>
      </w:pPr>
      <w:r>
        <w:rPr>
          <w:rFonts w:cs="Arial" w:ascii="Arial" w:hAnsi="Arial"/>
          <w:sz w:val="20"/>
          <w:szCs w:val="20"/>
        </w:rPr>
        <w:t>Scroll Access Doors:  Shaped to conform to scroll, with quick-opening latches and gask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anion Flanges:  Galvanized steel, for duct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xed Inlet Vanes:  Steel, with fixed cantilevered vanes welded to inlet be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Screens:  Galvanized steel welded grid screen, mounted inside shaft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roll Drain Connection:  1-inch steel pipe coupling welded to low point of fan scro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Cooler:  Metal disk between bearings and fan wheel, designed to dissipate heat from sha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ark-Resistant Construction:  AMCA 99 construction,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Seals:  Airtight seals installed around shaft on drive side of single-width f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ather Cover:  Heavy-gage steel sheet with ventilation slots, bolted to hou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lit pillow block bearings selected for a minimum of 400,000 hours average life at the maximum RPM of each pressure class.</w:t>
      </w:r>
    </w:p>
    <w:p>
      <w:pPr>
        <w:pStyle w:val="Normal"/>
        <w:numPr>
          <w:ilvl w:val="1"/>
          <w:numId w:val="3"/>
        </w:numPr>
        <w:spacing w:before="240" w:after="0"/>
        <w:jc w:val="both"/>
        <w:rPr>
          <w:rFonts w:ascii="Arial" w:hAnsi="Arial" w:cs="Arial"/>
          <w:sz w:val="20"/>
          <w:szCs w:val="20"/>
        </w:rPr>
      </w:pPr>
      <w:r>
        <w:rPr>
          <w:rFonts w:cs="Arial" w:ascii="Arial" w:hAnsi="Arial"/>
          <w:sz w:val="20"/>
          <w:szCs w:val="20"/>
        </w:rPr>
        <w:t>MIXED-FLOW IN-LINE FA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ixed Flow Fans:</w:t>
      </w:r>
    </w:p>
    <w:p>
      <w:pPr>
        <w:pStyle w:val="Normal"/>
        <w:numPr>
          <w:ilvl w:val="4"/>
          <w:numId w:val="3"/>
        </w:numPr>
        <w:spacing w:before="240" w:after="0"/>
        <w:jc w:val="both"/>
        <w:rPr>
          <w:rFonts w:ascii="Arial" w:hAnsi="Arial" w:cs="Arial"/>
          <w:sz w:val="20"/>
          <w:szCs w:val="20"/>
        </w:rPr>
      </w:pPr>
      <w:r>
        <w:rPr>
          <w:rFonts w:cs="Arial" w:ascii="Arial" w:hAnsi="Arial"/>
          <w:sz w:val="20"/>
          <w:szCs w:val="20"/>
        </w:rPr>
        <w:t>Twin Cit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 (Lore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 Fan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elt driven, tubular mixed-flow in-line blower.</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Minimum 14-gauge marine alloy aluminum, bolted and welded construction with inlet and outlet collars.</w:t>
      </w:r>
    </w:p>
    <w:p>
      <w:pPr>
        <w:pStyle w:val="Normal"/>
        <w:numPr>
          <w:ilvl w:val="3"/>
          <w:numId w:val="3"/>
        </w:numPr>
        <w:spacing w:before="240" w:after="0"/>
        <w:jc w:val="both"/>
        <w:rPr>
          <w:rFonts w:ascii="Arial" w:hAnsi="Arial" w:cs="Arial"/>
          <w:sz w:val="20"/>
          <w:szCs w:val="20"/>
        </w:rPr>
      </w:pPr>
      <w:r>
        <w:rPr>
          <w:rFonts w:cs="Arial" w:ascii="Arial" w:hAnsi="Arial"/>
          <w:sz w:val="20"/>
          <w:szCs w:val="20"/>
        </w:rPr>
        <w:t>Straightening van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ackets suitable for horizontal or vertical moun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Wheel:  Steel, non-overloading, high efficiency mixed-flow type with contoured single thickness blades and inlet cone to provide maximum performance and efficiency.</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Heavy duty type with permanently lubricated sealed ball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drip proof][Guarded drip 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Bearings:  Heavy duty regreasable ball type, pillow block cast iron housing, minimum L50 life in excess of 200,000 hours.</w:t>
      </w:r>
    </w:p>
    <w:p>
      <w:pPr>
        <w:pStyle w:val="Normal"/>
        <w:numPr>
          <w:ilvl w:val="2"/>
          <w:numId w:val="3"/>
        </w:numPr>
        <w:spacing w:before="240" w:after="0"/>
        <w:jc w:val="both"/>
        <w:rPr>
          <w:rFonts w:ascii="Arial" w:hAnsi="Arial" w:cs="Arial"/>
          <w:sz w:val="20"/>
          <w:szCs w:val="20"/>
        </w:rPr>
      </w:pPr>
      <w:r>
        <w:rPr>
          <w:rFonts w:cs="Arial" w:ascii="Arial" w:hAnsi="Arial"/>
          <w:sz w:val="20"/>
          <w:szCs w:val="20"/>
        </w:rPr>
        <w:t>Belt Drives:  Factory-mounted, with final alignment and belt adjustment made after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Service Factor Based on Fan Motor:  1.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 Pulleys:  Cast iron or cast steel with split, tapered bushing, dynamically balanced at factor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Pulleys:  Adjustable pitch for use with motors through 5 HP; fixed pitch for use with motors larger than 5 HP.  Select pulley so pitch adjustment is at the middle of the adjustment range at fan design conditions.</w:t>
      </w:r>
    </w:p>
    <w:p>
      <w:pPr>
        <w:pStyle w:val="Normal"/>
        <w:numPr>
          <w:ilvl w:val="3"/>
          <w:numId w:val="3"/>
        </w:numPr>
        <w:spacing w:before="240" w:after="0"/>
        <w:contextualSpacing/>
        <w:jc w:val="both"/>
        <w:rPr/>
      </w:pPr>
      <w:r>
        <w:rPr>
          <w:rFonts w:cs="Arial" w:ascii="Arial" w:hAnsi="Arial"/>
          <w:sz w:val="20"/>
          <w:szCs w:val="20"/>
        </w:rPr>
        <w:t>Belts:  Oil resistant, nonsparking, and non-stati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 Guards:  Fabricate to comply with OSHA and SMACNA requirements; 0.1046-inch thick, 3/4-inch diamond-mesh wire screen welded to steel angle frame or equivalent, prime coated.  Secure to fan or fan supports without short circuiting vibration isolation.  Include provision for adjustment of belt tension, lubrication, and use of tachometer with guard in pla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Mount:  Adjustable for belt tensio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3"/>
        </w:numPr>
        <w:spacing w:before="240" w:after="0"/>
        <w:jc w:val="both"/>
        <w:rPr/>
      </w:pPr>
      <w:r>
        <w:rPr>
          <w:rFonts w:cs="Arial" w:ascii="Arial" w:hAnsi="Arial"/>
          <w:sz w:val="20"/>
          <w:szCs w:val="20"/>
        </w:rPr>
        <w:t>Access Door: [Bolted][Hinged] configu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co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 tunn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  Drain coupling attached to bottom of housing for threaded 3/4-inch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unting rail where motor center of gravity is offs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Outlet safety guar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nded Life Bearings:  L10 life in excess of 200,000 hou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seal constructed of aluminum and nitrile rubb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ub ring construction of aluminum.</w:t>
      </w:r>
    </w:p>
    <w:p>
      <w:pPr>
        <w:pStyle w:val="Normal"/>
        <w:numPr>
          <w:ilvl w:val="1"/>
          <w:numId w:val="3"/>
        </w:numPr>
        <w:spacing w:before="240" w:after="0"/>
        <w:jc w:val="both"/>
        <w:rPr>
          <w:rFonts w:ascii="Arial" w:hAnsi="Arial" w:cs="Arial"/>
          <w:sz w:val="20"/>
          <w:szCs w:val="20"/>
        </w:rPr>
      </w:pPr>
      <w:r>
        <w:rPr>
          <w:rFonts w:cs="Arial" w:ascii="Arial" w:hAnsi="Arial"/>
          <w:sz w:val="20"/>
          <w:szCs w:val="20"/>
        </w:rPr>
        <w:t>LABORATORY FUME EXHAUST FAN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Strobic Air 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fume exhaust system with intake plenum, main and standby fans, fan isolation dampers, outside air bypass dampers, air entrainment wind band discharge section, and integral control system with all wiring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lenum:  Double wall fan inlet plenum suitable for roof curb mounting, capable of supporting entire assembly.  Outer wall shall be steel construction with powder coated surfaces and inner wall 18-gauge stainless steel.  Provide access door and safety screens at fan inlet. </w:t>
      </w:r>
    </w:p>
    <w:p>
      <w:pPr>
        <w:pStyle w:val="Normal"/>
        <w:numPr>
          <w:ilvl w:val="2"/>
          <w:numId w:val="3"/>
        </w:numPr>
        <w:spacing w:before="240" w:after="0"/>
        <w:jc w:val="both"/>
        <w:rPr>
          <w:rFonts w:ascii="Arial" w:hAnsi="Arial" w:cs="Arial"/>
          <w:sz w:val="20"/>
          <w:szCs w:val="20"/>
        </w:rPr>
      </w:pPr>
      <w:r>
        <w:rPr>
          <w:rFonts w:cs="Arial" w:ascii="Arial" w:hAnsi="Arial"/>
          <w:sz w:val="20"/>
          <w:szCs w:val="20"/>
        </w:rPr>
        <w:t>Fans:  Direct drive, single width, single inlet, mixed flow type fan with welded steel impellor and non-ferrous fan inlet bell.  Motor isolated from the primary exhaust air stream and accessible from the fan exterior for inspection and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  TEFC mill and chemical duty.</w:t>
      </w:r>
    </w:p>
    <w:p>
      <w:pPr>
        <w:pStyle w:val="Normal"/>
        <w:numPr>
          <w:ilvl w:val="2"/>
          <w:numId w:val="3"/>
        </w:numPr>
        <w:spacing w:before="240" w:after="0"/>
        <w:jc w:val="both"/>
        <w:rPr>
          <w:rFonts w:ascii="Arial" w:hAnsi="Arial" w:cs="Arial"/>
          <w:sz w:val="20"/>
          <w:szCs w:val="20"/>
        </w:rPr>
      </w:pPr>
      <w:r>
        <w:rPr>
          <w:rFonts w:cs="Arial" w:ascii="Arial" w:hAnsi="Arial"/>
          <w:sz w:val="20"/>
          <w:szCs w:val="20"/>
        </w:rPr>
        <w:t>Disconnect Switch:  Located in NEMA 3R weather enclosure serving each fan.</w:t>
      </w:r>
    </w:p>
    <w:p>
      <w:pPr>
        <w:pStyle w:val="Normal"/>
        <w:numPr>
          <w:ilvl w:val="2"/>
          <w:numId w:val="3"/>
        </w:numPr>
        <w:spacing w:before="240" w:after="0"/>
        <w:jc w:val="both"/>
        <w:rPr>
          <w:rFonts w:ascii="Arial" w:hAnsi="Arial" w:cs="Arial"/>
          <w:sz w:val="20"/>
          <w:szCs w:val="20"/>
        </w:rPr>
      </w:pPr>
      <w:r>
        <w:rPr>
          <w:rFonts w:cs="Arial" w:ascii="Arial" w:hAnsi="Arial"/>
          <w:sz w:val="20"/>
          <w:szCs w:val="20"/>
        </w:rPr>
        <w:t>Discharges:  FRP construction, chemically and UV resistant.</w:t>
      </w:r>
    </w:p>
    <w:p>
      <w:pPr>
        <w:pStyle w:val="Normal"/>
        <w:numPr>
          <w:ilvl w:val="2"/>
          <w:numId w:val="3"/>
        </w:numPr>
        <w:spacing w:before="240" w:after="0"/>
        <w:jc w:val="both"/>
        <w:rPr>
          <w:rFonts w:ascii="Arial" w:hAnsi="Arial" w:cs="Arial"/>
          <w:sz w:val="20"/>
          <w:szCs w:val="20"/>
        </w:rPr>
      </w:pPr>
      <w:r>
        <w:rPr>
          <w:rFonts w:cs="Arial" w:ascii="Arial" w:hAnsi="Arial"/>
          <w:sz w:val="20"/>
          <w:szCs w:val="20"/>
        </w:rPr>
        <w:t>Bypass Dampers:  Opposed-blade low leakage air-foil aluminum construction dampers with extended shaft and actuator.  Rain hood weather 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solation Dampers:  Opposed-blade low leakage air-foil aluminum construction dampers with epoxy coating.  Two-position spring return damper oper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 (general):  Baked polyester powder coating, electrostatically applied.</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ler:  Furnish Strobic Air Smart System 120V/1Ph controller with touch screen to be mounted indoors.  Controller shall be capable of the following fun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Maintain system duct static pressure setpoi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ycle fans every 30 days, or upon failure of operating fa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 of each fan isolation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 of bypass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 minimum outlet velocity based on wind speed and dir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ally rotate back-up fa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asures and records system performan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municate with the building DDC system via BACnet inte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The following accessories are required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Roof Curb:  Provide 18-inch high roof curb to match uni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ground kit.</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areas and conditions for compliance with requirements of installation tolerances and other conditions affecting performance of the fans.  Do not proceed with installation until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an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units using the external vibration-control devices as indicated.  Vibration-control devices are specified in Division 23 Section "Vibration and Seismic Controls for HVAC Piping and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Support floor mounted fans on concrete housekeeping bases or roof supports using housed spring isolators.  Secure units to anchor bolts installed in housekeeping b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cure roof-mounted fans to roof curbs with cadmium-plated hardware.</w:t>
      </w:r>
    </w:p>
    <w:p>
      <w:pPr>
        <w:pStyle w:val="Normal"/>
        <w:numPr>
          <w:ilvl w:val="4"/>
          <w:numId w:val="3"/>
        </w:numPr>
        <w:spacing w:before="240" w:after="0"/>
        <w:jc w:val="both"/>
        <w:rPr>
          <w:rFonts w:ascii="Arial" w:hAnsi="Arial" w:cs="Arial"/>
          <w:sz w:val="20"/>
          <w:szCs w:val="20"/>
        </w:rPr>
      </w:pPr>
      <w:r>
        <w:rPr>
          <w:rFonts w:cs="Arial" w:ascii="Arial" w:hAnsi="Arial"/>
          <w:sz w:val="20"/>
          <w:szCs w:val="20"/>
        </w:rPr>
        <w:t>Installation of roof curbs is specified in Division 07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uspend units from structural steel support frame using threaded steel rods and vibration isolation sp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 Units:  Suspend units from structure using steel wire or metal strap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its with clearances for service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Label units according to requirements specified in Division 23 Section "Identification for HVAC Piping and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HOUSEKEEPING BAS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size of housekeeping bases with actual unit sizes provid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installation and connection requirements are specified in other Division 23 Sections.  Drawings indicate the general arrangement of ducts and duct accessories.  Make final duct connections with flexible conne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nform to applicable requirements in Division 26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Grounding:  Ground equipment.  Tighten electrical connectors and terminals, including grounding connections, according to manufacturer's published torque-tightening values.  Where manufacturer's torque values are not indicated, use those specified in UL 486A and UL 486B.</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Field Service:  Provide services of a factory-authorized service representative to supervise the field assembly of components and installation of fans, including duct and electrical connections, and to report results in wri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damper linkages for proper damper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belt tension.</w:t>
      </w:r>
    </w:p>
    <w:p>
      <w:pPr>
        <w:pStyle w:val="Normal"/>
        <w:numPr>
          <w:ilvl w:val="2"/>
          <w:numId w:val="3"/>
        </w:numPr>
        <w:spacing w:before="240" w:after="0"/>
        <w:jc w:val="both"/>
        <w:rPr>
          <w:rFonts w:ascii="Arial" w:hAnsi="Arial" w:cs="Arial"/>
          <w:sz w:val="20"/>
          <w:szCs w:val="20"/>
        </w:rPr>
      </w:pPr>
      <w:r>
        <w:rPr>
          <w:rFonts w:cs="Arial" w:ascii="Arial" w:hAnsi="Arial"/>
          <w:sz w:val="20"/>
          <w:szCs w:val="20"/>
        </w:rPr>
        <w:t>Lubricate bear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fter completing installation, inspect exposed finish.  Remove burrs, dirt, and construction debris, and repair damaged finishes including chips, scratches, and abras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fan interiors to remove foreign material and construction debris.  Vacuum clean fan wheel and cabinet.</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al Checks before Startup:  Perform the following operations and checks before startup:</w:t>
      </w:r>
    </w:p>
    <w:p>
      <w:pPr>
        <w:pStyle w:val="Normal"/>
        <w:numPr>
          <w:ilvl w:val="3"/>
          <w:numId w:val="3"/>
        </w:numPr>
        <w:spacing w:before="240" w:after="0"/>
        <w:jc w:val="both"/>
        <w:rPr>
          <w:rFonts w:ascii="Arial" w:hAnsi="Arial" w:cs="Arial"/>
          <w:sz w:val="20"/>
          <w:szCs w:val="20"/>
        </w:rPr>
      </w:pPr>
      <w:r>
        <w:rPr>
          <w:rFonts w:cs="Arial" w:ascii="Arial" w:hAnsi="Arial"/>
          <w:sz w:val="20"/>
          <w:szCs w:val="20"/>
        </w:rPr>
        <w:t>Verify that shipping, blocking, and bracing are remov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unit is secure on mountings and supporting devices and that connections for piping, ducts, and electrical components are complete.  Verify that proper thermal-overload protection is installed in motors, starters, and disconne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rform cleaning and adjusting specified in this S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onnect fan drive from motor, verify proper motor rotation direction, and verify fan wheel free rotation and smooth bearing operation.  Reconnect fan drive system, align and adjust belts, and install belt guar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ubricate bearings, pulleys, belts, and other moving parts with factory-recommended lubrica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manual and automatic volume control and fire and smoke dampers in connected ductwork systems are in the fully open pos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able automatic temperature-control oper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ing procedures for fans are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Energize motor; verify proper operation of motor, drive system, and fan wheel.  Adjust fan to indicated RP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asure and record motor voltage and amperage.</w:t>
      </w:r>
    </w:p>
    <w:p>
      <w:pPr>
        <w:pStyle w:val="Normal"/>
        <w:numPr>
          <w:ilvl w:val="2"/>
          <w:numId w:val="3"/>
        </w:numPr>
        <w:spacing w:before="240" w:after="0"/>
        <w:jc w:val="both"/>
        <w:rPr>
          <w:rFonts w:ascii="Arial" w:hAnsi="Arial" w:cs="Arial"/>
          <w:sz w:val="20"/>
          <w:szCs w:val="20"/>
        </w:rPr>
      </w:pPr>
      <w:r>
        <w:rPr>
          <w:rFonts w:cs="Arial" w:ascii="Arial" w:hAnsi="Arial"/>
          <w:sz w:val="20"/>
          <w:szCs w:val="20"/>
        </w:rPr>
        <w:t>Shut unit down and reconnect automatic temperature-control oper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Section "Testing, Adjusting, and Balancing for HVAC" for procedures for air-handling-system testing, adjusting, and balan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place fan and motor pulleys as required to achieve design condi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rain Owner's maintenance personnel on procedures and schedules related to startup and shutdown, troubleshooting, servicing, and preventive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Review data in the operation and maintenance manuals.  Refer to Division 01 Section "Closeout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Schedule [4][8][16] hours training with Owner, through Architect, with at least 7 days' advance notice.</w:t>
      </w:r>
    </w:p>
    <w:p>
      <w:pPr>
        <w:pStyle w:val="Normal"/>
        <w:numPr>
          <w:ilvl w:val="2"/>
          <w:numId w:val="3"/>
        </w:numPr>
        <w:spacing w:before="240" w:after="0"/>
        <w:jc w:val="both"/>
        <w:rPr>
          <w:rFonts w:ascii="Arial" w:hAnsi="Arial" w:cs="Arial"/>
          <w:sz w:val="20"/>
          <w:szCs w:val="20"/>
        </w:rPr>
      </w:pPr>
      <w:r>
        <w:rPr>
          <w:rFonts w:cs="Arial" w:ascii="Arial" w:hAnsi="Arial"/>
          <w:sz w:val="20"/>
          <w:szCs w:val="20"/>
        </w:rPr>
        <w:t>Demonstrate operation of fans.  Conduct walking tour of the Project.  Briefly identify location and describe function, operation, and maintenance of each power ventilator.</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34 16</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CENTRIFUGAL HVAC FAN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rPr/>
  </w:style>
  <w:style w:type="character" w:styleId="HeaderChar">
    <w:name w:val="Header Char"/>
    <w:qFormat/>
    <w:rPr>
      <w:sz w:val="22"/>
      <w:szCs w:val="22"/>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3:23:00Z</dcterms:created>
  <dc:creator>CDi Engineers</dc:creator>
  <dc:description/>
  <cp:keywords>BAS-12345-MS80</cp:keywords>
  <dc:language>en-US</dc:language>
  <cp:lastModifiedBy>Madeleine Hahn</cp:lastModifiedBy>
  <cp:lastPrinted>2018-08-01T09:49:00Z</cp:lastPrinted>
  <dcterms:modified xsi:type="dcterms:W3CDTF">2018-08-01T17:09:00Z</dcterms:modified>
  <cp:revision>12</cp:revision>
  <dc:subject>FANS</dc:subject>
  <dc:title>SECTION 23 34 00 - FANS</dc:title>
</cp:coreProperties>
</file>